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9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5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максимальное количество баллов – 15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аблице представлены названия городов и образные названия городов, встречающиеся, например, в литературе, разговорной речи, поговорках и т.д. Составьте соответствие между городом (выберите из списка) и его образным названием. Кратко обоснуйте свой выбор.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3260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ное название</w:t>
            </w:r>
          </w:p>
        </w:tc>
      </w:tr>
      <w:tr>
        <w:trPr>
          <w:trHeight w:val="2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Нижний Новгор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 Мурманск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 Северная Пальмир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Ростов-на-Дон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) Пермь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 «столица Урала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Моск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8) Краснодар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«карман России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анкт-Петербург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) Ярославль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«ворота Кавказа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Екатеринбург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) Тобольс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«третий Рим»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769"/>
      </w:tblGrid>
      <w:tr>
        <w:trPr>
          <w:trHeight w:val="6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е назв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аткое обос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выбор ответа – 1 балл, за обоснование – 2 балла, максимально за вопрос– 3 балла. Максимальное количество баллов за задание – 9)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тите утверждение. Ответьте да или нет. Обоснуйте свой отве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сстояние между точками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. и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,  меньше, чем между точками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,  и 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. Да или нет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Кордильеры по геологическому возрасту «моложе», чем  Анды. Да или нет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т Мурманск не замерзает. Да или нет?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2 балла, максимальное количество баллов – 12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Внимательно рассмотрите фотоснимок (рис.1) и ответьте на следующие вопросы: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5777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32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6790" cy="221869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ис.1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199" w:hanging="19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как называется  изображенная на снимке форма рельефа:</w:t>
            </w:r>
          </w:p>
          <w:p>
            <w:pPr>
              <w:pStyle w:val="Normal"/>
              <w:spacing w:lineRule="auto" w:line="240" w:before="0" w:after="0"/>
              <w:ind w:left="199" w:hanging="199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,</w:t>
            </w:r>
          </w:p>
          <w:p>
            <w:pPr>
              <w:pStyle w:val="Normal"/>
              <w:spacing w:lineRule="auto" w:line="240" w:before="120" w:after="0"/>
              <w:ind w:left="198" w:hanging="19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в каких горных породах возможно образование подобных форм рельефа: ________________________________</w:t>
            </w:r>
          </w:p>
          <w:p>
            <w:pPr>
              <w:pStyle w:val="Normal"/>
              <w:spacing w:lineRule="auto" w:line="240" w:before="120" w:after="0"/>
              <w:ind w:left="198" w:hanging="19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как называется рельефообразующий процесс, формирующий данную форму рельефа: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2390" cy="24053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2</w:t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ак называется прибор, изображенный на рис.2 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ие характеристики можно измерить с его помощью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овите единицы измерения этих характеристик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– 1 балл, максимальное количество баллов - 2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акой океан пересекается всеми меридианам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еверный Ледовитый,  б) Тихий, в) Атлантический, г) Индийский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асположите эти острова по степени возрастания их площади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елый, б) Врангеля, в) Сахалин, г) Рудольф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акое из перечисленных явлений не относится к следствиям осевого вращения Земли?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смена дня и ночи,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б) отклонение движущихся больших потоков в Северном полушарии вправо,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мена времен года,  г) суточная ритмичность фотосинтез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акое соответствие «горная порода – тип горной породы» является верны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гнейс - осадочная, б) гранит - осадочная,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пемза - магматическая, г) мел – метаморфическа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На какой параллели 22 июня наблюдается максимальная высота Солнца над горизонто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90º ю.ш., б) 5º с.ш., в) 20º ю.ш., г) 23,5º с.ш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ежду какими природными зонами находится тайг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есотундрой и смешанными лесами, б) лесотундрой и лесостепями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i/>
          <w:sz w:val="24"/>
          <w:szCs w:val="24"/>
        </w:rPr>
        <w:t>в) смешанными лесами и лесостепями, г) смешанными лесами и полупустыням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каком виде  чаще всего  осадки выпадают на Дальнем Восток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нег, б) дождь, в) морось, г) град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акой из заповедников был образован позже всех перечисленных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аргузинский, б) Астраханский, в) Ильменский, г) Большой Арктиче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акое соответствие «растение  – материк» является верны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эвкалипт – Южная Америка, б) бутылочное дерево - Австралия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еквойя - Африка, г) баобаб – Евраз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каких полушариях проживает бóльшая часть населения мир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северном и восточном,   б) северном и западном, 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) южном и восточном,   г) южном и западном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акой из перечисленных географических объектов является заливо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ерингов,  б) Бенгальский, в) Гибралтарский, г) Апеннин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жевальский Н.М. внес огромный вклад в изучени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Центральной Азии,  б) Дальнего Востока,  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Урала,  г) полуострова Камчатк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Бассейну какого океана принадлежит река Оранжевая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Индийского,   б) Тихого,   в) Атлантического, г) Северного Ледовитого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акую сельскохозяйственную культуру выращивают вне субтропического климатического пояс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рис, б) хлопчатник, в) кукурузу, г) сахарный тростник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На границе с каким государством находится самая южная точка Росси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Таджикистаном,  б) Казахстаном,  в) Азербайджаном,  г) Китаем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Максимальные запасы гидроэнергетических ресурсов России сосредоточены в бассейн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Волги,   б) Оби,   в) Енисея, г) Амур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В каких горах есть Денежкин Камень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Кавказ,   б) Урал,  в) Алтай,  г) Саян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Для какого озера характерны следующие объекты: хр.Хамар-Дабан, хр.Баргузинский, р.Селенга, о.Ольхон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адожское, б) Сарезское, в) Байкал, г) Ханк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кажите среди перечисленных названий то, которое не относится к щитам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набарский, б) Балтийский, в) Алданский, г) Коряк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Для какого моря характерна наибольшая высота приливов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аренцево, б) Берингово, в) Охотское, г) Лаптевых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06:00Z</dcterms:created>
  <dc:creator>1</dc:creator>
  <dc:description/>
  <cp:keywords/>
  <dc:language>en-US</dc:language>
  <cp:lastModifiedBy>user2</cp:lastModifiedBy>
  <dcterms:modified xsi:type="dcterms:W3CDTF">2023-10-09T13:10:00Z</dcterms:modified>
  <cp:revision>10</cp:revision>
  <dc:subject/>
  <dc:title/>
</cp:coreProperties>
</file>